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14-1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the title become important as the book progress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s the significance of comparing Okonkwo to a fish out of wa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are requirements for brid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might families wield much authority over unmarried daught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es Okonkwo’s lack of understanding of the importance of women reflect on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the story of the destruction of Abame summarize the experience of coloniza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he iron hor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 the Ibo people treat the white man’s language?  How is this mirrored by the white peop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sorts of stories had Okonkwo heard about white men befo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the significance of Obierika’s visit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33:00Z</dcterms:created>
  <dc:creator>Jason Van Engen</dc:creator>
  <dc:description/>
  <cp:keywords/>
  <dc:language>en-US</dc:language>
  <cp:lastModifiedBy>Administrator</cp:lastModifiedBy>
  <cp:lastPrinted>2011-10-06T10:33:00Z</cp:lastPrinted>
  <dcterms:modified xsi:type="dcterms:W3CDTF">2011-10-06T15:39:00Z</dcterms:modified>
  <cp:revision>3</cp:revision>
  <dc:subject/>
  <dc:title>English I:  Animal Farm – Study Guide Chapter 1</dc:title>
</cp:coreProperties>
</file>